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830607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55251597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1016517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